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dokumentu: </w:t>
            </w:r>
            <w:r>
              <w:rPr>
                <w:rFonts w:cs="Calibri" w:ascii="Calibri" w:hAnsi="Calibri"/>
              </w:rPr>
              <w:t>raport za IV kwartał 2019 r. z postępu rzeczowo-finansowego projektu informatycznego pn. „SYSTEM WSPARCIA INFORMATYCZNEGO USŁUG TERENOWEJ ADMINISTRACJI MIAR”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Postęp finansowy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W metryce projektu wykazano niższą wartość wydatków kwalifikowalnych niż wartość całkowita projektu. Z uwagi na występujące w projekcie wydatki niekwalifikowalne proszę o uzupełnienie informacji dotyczącej procentowej wysokości wydatków kwalifikowalnych poniesionych w projekcie. Zgodnie z instrukcją wypełnienia raportu: </w:t>
            </w:r>
            <w:r>
              <w:rPr>
                <w:rFonts w:cs="Calibri" w:ascii="Calibri" w:hAnsi="Calibri"/>
                <w:i/>
              </w:rPr>
              <w:t>1. Należy wskazać % wartość wydatków poniesionych w projekcie w stosunku do całkowitego kosztu projektu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2. W przypadku projektów dofinansowanych z funduszy UE należy podać % wartość wydatków kwalifikowalnych wykazanych w zatwierdzonych wnioskach o płatność w stosunku do wartości umowy/porozumienia o dofinansowanie w części środków kwalifikowalnych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 xml:space="preserve">3. W przypadku projektów dofinansowanych z funduszy UE, </w:t>
            </w:r>
            <w:r>
              <w:rPr>
                <w:rFonts w:cs="Calibri" w:ascii="Calibri" w:hAnsi="Calibri"/>
                <w:b/>
                <w:i/>
              </w:rPr>
              <w:t>o ile występują wydatki niekwalifikowalne, dodatkowo należy podać % wartość wydatkowanych kwalifikowalnych poniesionych w projekcie w stosunku do wartości umowy/porozumienia o dofinansowanie w części środków kwalifikowalnych”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uzupełnienie raport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2:44:00Z</dcterms:created>
  <dc:creator>BAF</dc:creator>
  <dc:description/>
  <cp:keywords/>
  <dc:language>en-US</dc:language>
  <cp:lastModifiedBy>Buraczyński Łukasz</cp:lastModifiedBy>
  <dcterms:modified xsi:type="dcterms:W3CDTF">2020-02-21T08:00:00Z</dcterms:modified>
  <cp:revision>5</cp:revision>
  <dc:subject/>
  <dc:title/>
</cp:coreProperties>
</file>